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 xml:space="preserve">Multiple Intelligences </w:t>
      </w:r>
      <w:r>
        <w:rPr/>
        <w:t>Chapter 9</w:t>
      </w:r>
    </w:p>
    <w:p>
      <w:pPr>
        <w:pStyle w:val="Normal"/>
        <w:rPr/>
      </w:pPr>
      <w:r>
        <w:rPr/>
      </w:r>
    </w:p>
    <w:p>
      <w:pPr>
        <w:pStyle w:val="Normal"/>
        <w:rPr/>
      </w:pPr>
      <w:r>
        <w:rPr/>
        <w:tab/>
        <w:t xml:space="preserve">MI Theory calls for the way schools are structured to be changed.  Every student has the right to have each of their intelligences stimulated during the day.  In modern schools, programs that address musical, bodily-kinesthetic, spatial, interpersonal, and intrapersonal intelligences are considered less important, and are often cut to save money.  Many of those programs have a lot of verbal and logical elements tied in.  According to Gardner, an MI schools should be set up like a children’s museum.  They should also be set up as apprenticeships.  An MI school would have an assessment specialist, a student curriculum broker, and a school community broker.  The Key Learning Community is a good example of an MI school.  Students receive daily instruction in all eight intelligences, each year there is a school wide theme, students learn is special groups called pods, which are selected based on their interests.  Several times a week, students visit the flow room to activate their intelligences in playful and fun ways.  A community resource committee puts together weekly activities and assemblies for the students.  The way the Key school is set up is by no means the only way to set up an MI school.  There are many different ways for MI schools to be set up.  </w:t>
      </w:r>
    </w:p>
    <w:p>
      <w:pPr>
        <w:pStyle w:val="Normal"/>
        <w:rPr/>
      </w:pPr>
      <w:r>
        <w:rPr/>
        <w:tab/>
        <w:t xml:space="preserve">I think it is sad that so many “extra” programs are cut because they are seen as unnecessary, especially music and art programs.  It is important that these programs be left in schools so that students are able to explore these intelligences more.  The Key Learning Community is an amazing school that allows students to explore all their intelligences.  It would be great if all schools could develop MI programs like this.  It is so important that students be taught in the best way possible, and implementing MI theory seems to be a very good way of teach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6:42:00Z</dcterms:created>
  <dc:creator>Taco</dc:creator>
  <dc:description/>
  <cp:keywords/>
  <dc:language>en-US</dc:language>
  <cp:lastModifiedBy>Taco</cp:lastModifiedBy>
  <dcterms:modified xsi:type="dcterms:W3CDTF">2008-04-27T22:14:00Z</dcterms:modified>
  <cp:revision>2</cp:revision>
  <dc:subject/>
  <dc:title>Catherine Hall</dc:title>
</cp:coreProperties>
</file>